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Things Fall Apart – Study Guide Chapters 22-23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_   Date__________________   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How is Rev. Smith different from Mr. Brow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How does the tribe begin to di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y is the church doom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does the District Commissioner say is the motive of the British in colonizing the African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y are the six men arrest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Things Fall Apart – Study Guide Chapters 24-25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How is Okonkwo’s temper his ultimate downfal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In what ways have other tribal members changed and left Okonkwo behi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Is Okonkwo a hero? Why or why no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y does Okonkwo kill himself rather than accept punishme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How is Okonkwo the definition of unrealized potentia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is now left for Okonkwo’s famil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y does Achebe choose to end the book in this w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Is Okonkwo a coward? Why or why no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is your reaction to the last paragraph of the book. Analyze it.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13:00Z</dcterms:created>
  <dc:creator>Jason Van Engen</dc:creator>
  <dc:description/>
  <cp:keywords/>
  <dc:language>en-US</dc:language>
  <cp:lastModifiedBy>Administrator</cp:lastModifiedBy>
  <cp:lastPrinted>2011-10-06T12:13:00Z</cp:lastPrinted>
  <dcterms:modified xsi:type="dcterms:W3CDTF">2011-10-06T17:22:00Z</dcterms:modified>
  <cp:revision>4</cp:revision>
  <dc:subject/>
  <dc:title>English I:  Animal Farm – Study Guide Chapter 1</dc:title>
</cp:coreProperties>
</file>